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st Aurora UFSD</w:t>
      </w:r>
    </w:p>
    <w:tbl>
      <w:tblPr>
        <w:tblW w:w="150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600"/>
        <w:gridCol w:w="324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m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(Home Ru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(Tripl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(Doubl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(Singl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as/Cont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heart of the writing pie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y topic is narrow, so it is easy to write abou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y thoughts &amp; ideas are clear and focuse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have a good understanding of the topi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y supporting details connect to my topi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hose a fairly narrow topic but it needs to be a little small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ost of my thoughts are clear and focused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overed most of the important details and my details support my top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details make some connec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started to narrow the top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tails I included may be confusing and not clea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only have a few details.  I didn’t include many supporting details.  I repeated myself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is confus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doesn’t have enough information or detai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thoughts and ideas are not tied togeth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structure and framework of writ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have a lead that makes you want to read mo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y writing makes complete sense and is easy to follow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have included interesting transitions (After a while, The following day, Finally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way I put my writing together makes it excit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have a solid lead and conclus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order I used “works.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used predictable transitions (First, Then, Next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has a beginning/middle/en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lead and/or my conclusion may be hard to fi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had some trouble with the orde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y transitions are simple and may be confus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is hard to follo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don’t have a lead and/or conclus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ideas are out of ord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didn’t use any transition word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is confusing.</w:t>
            </w:r>
          </w:p>
        </w:tc>
      </w:tr>
      <w:tr>
        <w:trPr>
          <w:trHeight w:val="27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way the writer brings the topic to life and captures the r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y voice speaks directly to the reader. It shows my excitement and energy about the topi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tried something new or different – I took a ris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have a clear understanding of my purpose and audience (why I’m writing and who I’m writing for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keep the reader’s attention most of the ti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have taken some risks – but I could take more – my writing is “safe.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understanding of my purpose and audience (why I’m writing and who I’m writing for) is pretty goo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keeps the attention of the reader some of the ti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needs to be more exciting and interest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‘m somewhat confused about who is going to read this and wh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y writing does not make the reader want to read mo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y writing does not have voic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don’t know why I’m writing this or who is going to read it.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3-5 KID FRIENDLY WRITING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3-5   KID FRIENDLY   Writing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ast Aurora UFS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880"/>
        <w:gridCol w:w="32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mpon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(Home Ru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(Tripl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(Doub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(Sing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specific vocabulary the writer uses to convey mean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used words that help the reader see, hear, touch, taste, or smel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words paint a picture.  The reader can tell just what I’m trying to sa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verbs have power. They energize my wr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thought about helping the reader see, hear, touch, taste, and smell, but sometimes I had trouble doing i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ader can picture what I am talking abo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st of my nouns, adjectives &amp; verbs have power.  Some could use more musc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did not worry about helping the reader see, hear, touch, taste, or smell.  I just used the first words I thought o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hard to picture what I am talking about.  The writing is out of “focus.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repeated nouns, verbs and adjectives. Only a few of my words have pow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’t seem to find the right words for the reader to see, hear, touch, taste or smel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didn’t create a picture for my read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nouns, verbs and adjective do not have any pow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tence Fluen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way the words and phrases flow throughout the 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sentences help to paint a clear pic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ader will love reading thi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writing sounds natural and my sentences flow toge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most all of my sentences begin in different ways, some are long and some are sh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can easily read my writing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st of my writing is smoot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o many of my sentences begin the same wa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ader would have to work hard to read thi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 of my writing is smooth, but I have choppy or run-on sentenc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incomplete or very simple sent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writing is hard to read even for me and I wrote i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ader can’t tell one sentence from another.</w:t>
            </w:r>
          </w:p>
        </w:tc>
      </w:tr>
      <w:tr>
        <w:trPr>
          <w:trHeight w:val="2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r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mechanical correctness of the pie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spelled words correctly, even the hard on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used correct capitalization and punctuation all the ti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writing is well-organized  and includes topic sentence, juicy details, conclus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indented each paragrap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I spelled most words correct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capitalization and punctuation are correct in most sent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included most parts of a paragraph (topic sentence, details, conclusion, indentation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spelled some words correct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used some capitalization and punctu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didn’t use some parts of a paragraph (topic sentence, details, conclusion, indentatio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made lots of spelling mistakes. Many of my words were spelled wro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 capitalization and punctuation are missing or wro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didn’t include any parts of a paragrap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Zapf Dingbats" w:hAnsi="Zapf Dingbats" w:cs="Zapf Dingbat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Zapf Dingbats" w:hAnsi="Zapf Dingbats" w:cs="Zapf Dingbat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Zapf Dingbats" w:hAnsi="Zapf Dingbats" w:cs="Zapf Dingbat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cs="Web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Zapf Dingbats" w:hAnsi="Zapf Dingbats" w:cs="Zapf Dingbat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cs="Web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ebdings" w:hAnsi="Webdings" w:cs="Web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Webdings" w:hAnsi="Webdings" w:cs="Web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cs="Web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Zapf Dingbats" w:hAnsi="Zapf Dingbats" w:cs="Zapf Dingbat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42:00Z</dcterms:created>
  <dc:creator>TGray</dc:creator>
  <dc:description/>
  <dc:language>en-US</dc:language>
  <cp:lastModifiedBy>eaufsd</cp:lastModifiedBy>
  <cp:lastPrinted>2007-08-16T11:00:00Z</cp:lastPrinted>
  <dcterms:modified xsi:type="dcterms:W3CDTF">2007-08-16T15:42:00Z</dcterms:modified>
  <cp:revision>2</cp:revision>
  <dc:subject/>
  <dc:title>Component</dc:title>
</cp:coreProperties>
</file>